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PORDENO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3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9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“Flora” di </w:t>
      </w:r>
      <w:r>
        <w:rPr>
          <w:rFonts w:cs="Lucida Bright" w:ascii="Lucida Bright" w:hAnsi="Lucida Bright"/>
          <w:b/>
          <w:szCs w:val="28"/>
        </w:rPr>
        <w:t>Pordeno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8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ARBO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USANN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IRGENTI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A CONCETTA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RACEFF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SSUNT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A MANN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TONIO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ATOCHA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ABRIEL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AZZER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FRANCESCA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UCCHETTA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IULIAN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UCIANI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AUR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SO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ANI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SUTTI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FIORELL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NARDIELLO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ROSARIA M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NOBILE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IOVANNI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CE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IREL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TERNITI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ISABELL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ELLARIN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OL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ERIN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SUSANN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ICCINATO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NTONELLA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IERAGOSTINO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ELEN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IVETTA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NU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OLETT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ROSANN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OZZOL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NU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RESOTTO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UCIAN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3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QUALANO                  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ATERINA        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5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29:00Z</dcterms:modified>
  <cp:revision>6</cp:revision>
  <dc:subject/>
  <dc:title>ASSISTENTI AMMINISTRATIVI</dc:title>
</cp:coreProperties>
</file>